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ying for a Weight Loss Program versus Developing Your Own</w:t>
      </w:r>
    </w:p>
    <w:p>
      <w:pPr>
        <w:pStyle w:val="Normal"/>
        <w:rPr/>
      </w:pPr>
      <w:r>
        <w:rPr/>
      </w:r>
    </w:p>
    <w:p>
      <w:pPr>
        <w:pStyle w:val="Normal"/>
        <w:rPr/>
      </w:pPr>
      <w:r>
        <w:rPr/>
        <w:t>Are you interested in losing weight?  Whether you would like to improve your health, improve you appearance, or do both, you may be interested in finding a weight loss plan to use. When it comes to weight loss plans, you will find that you have a number of different options.  Two of your most common options include paying for a weight loss plan or developing your own.</w:t>
      </w:r>
    </w:p>
    <w:p>
      <w:pPr>
        <w:pStyle w:val="Normal"/>
        <w:rPr/>
      </w:pPr>
      <w:r>
        <w:rPr/>
      </w:r>
    </w:p>
    <w:p>
      <w:pPr>
        <w:pStyle w:val="Normal"/>
        <w:rPr/>
      </w:pPr>
      <w:r>
        <w:rPr/>
        <w:t>If this is your first time attempting to “seriously,” lose weight, you may be wondering whether you should develop your own weight loss plan, also commonly referred to as a weight loss program, or pay for one. One of the best ways to determine which weight loss plan you should use is to examine the pros and cons of each. A few of the most influential advantages and disadvantages to developing your own weight loss plan, as well as paying for one are outlined below.</w:t>
      </w:r>
    </w:p>
    <w:p>
      <w:pPr>
        <w:pStyle w:val="Normal"/>
        <w:rPr/>
      </w:pPr>
      <w:r>
        <w:rPr/>
      </w:r>
    </w:p>
    <w:p>
      <w:pPr>
        <w:pStyle w:val="Normal"/>
        <w:rPr/>
      </w:pPr>
      <w:r>
        <w:rPr/>
        <w:t>When it comes to paying for a weight loss plan or a weight loss program, you will find that you can do so locally or online.  If you choose to participate in a local weight loss program or plan, you will likely meet in a centralized location.  Many times, you just get together every week or two.  There are some weight loss programs where you can exercise onsite though.  Should you choose to join an online weight loss program, you will likely have online meetings or discussions with trainers or other weight loss program members, either on a message board or through emails.  You should also have access to healthy recipes and easy to do exercises.</w:t>
      </w:r>
    </w:p>
    <w:p>
      <w:pPr>
        <w:pStyle w:val="Normal"/>
        <w:rPr/>
      </w:pPr>
      <w:r>
        <w:rPr/>
      </w:r>
    </w:p>
    <w:p>
      <w:pPr>
        <w:pStyle w:val="Normal"/>
        <w:rPr/>
      </w:pPr>
      <w:r>
        <w:rPr/>
        <w:t>One of the many advantages to paying for a weight loss program or a weight loss plan is that you are often given a professional plan.  Many times, the individuals or trainers in charge of running these programs have training or firsthand experience with losing weight.  This often eliminates trial and error, as many have already learned what works and what does not work with weight loss.</w:t>
      </w:r>
    </w:p>
    <w:p>
      <w:pPr>
        <w:pStyle w:val="Normal"/>
        <w:rPr/>
      </w:pPr>
      <w:r>
        <w:rPr/>
      </w:r>
    </w:p>
    <w:p>
      <w:pPr>
        <w:pStyle w:val="Normal"/>
        <w:rPr/>
      </w:pPr>
      <w:r>
        <w:rPr/>
        <w:t xml:space="preserve">In all honestly, the only downside to paying to join a weight loss program or a weight loss plan is that you have to pay to do so.  With that in mind, however, you should be able to find affordable weight loss programs and plans, both locally and online.  Although it is not guaranteed, many people find the most affordable help in the form of online weight loss programs or online weight loss plans.  </w:t>
      </w:r>
    </w:p>
    <w:p>
      <w:pPr>
        <w:pStyle w:val="Normal"/>
        <w:rPr/>
      </w:pPr>
      <w:r>
        <w:rPr/>
      </w:r>
    </w:p>
    <w:p>
      <w:pPr>
        <w:pStyle w:val="Normal"/>
        <w:rPr/>
      </w:pPr>
      <w:r>
        <w:rPr/>
        <w:t>As for developing your own weight loss plan, there are a number of advantages to doing so.  One of those advantages is that you can customize your weight loss plan and program to you. For example, if you were allergic to milk, you could work your allergy into your weight loss program, where as a paid weight loss plan or program may not do so.  You can also customize your workouts to yourself. This is great if you are obese and unable to follow many workout videos, which seem like they are designed for those who already in “perfect,” shape.</w:t>
      </w:r>
    </w:p>
    <w:p>
      <w:pPr>
        <w:pStyle w:val="Normal"/>
        <w:rPr/>
      </w:pPr>
      <w:r>
        <w:rPr/>
      </w:r>
    </w:p>
    <w:p>
      <w:pPr>
        <w:pStyle w:val="Normal"/>
        <w:rPr/>
      </w:pPr>
      <w:r>
        <w:rPr/>
        <w:t>Another one of the many advantages to developing your own weight loss plan to follow is that it is fun to do. You also have a number of tools at your fingertips. There are a number of websites and magazines that you can get weight loss information from; information that you can use to create your own weight loss plan to follow.  Some individuals have said that creating their own weight loss plan to follow makes them more excited about the process and more likely to see the plan all the way through.</w:t>
      </w:r>
    </w:p>
    <w:p>
      <w:pPr>
        <w:pStyle w:val="Normal"/>
        <w:rPr/>
      </w:pPr>
      <w:r>
        <w:rPr/>
      </w:r>
    </w:p>
    <w:p>
      <w:pPr>
        <w:pStyle w:val="Normal"/>
        <w:rPr/>
      </w:pPr>
      <w:r>
        <w:rPr/>
        <w:t xml:space="preserve">The above mentioned factors are just a few of the many that you may want to take into consideration, when trying to determine whether you should develop your own weight loss program or join a paid weight loss program.  Many individuals have reported starting their own weight loss program and then later joining a paid one if they didn’t get the results that they were hoping for. </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0:49:00Z</dcterms:created>
  <dc:creator>Jennifer</dc:creator>
  <dc:description/>
  <dc:language>en-US</dc:language>
  <cp:lastModifiedBy>Jennifer</cp:lastModifiedBy>
  <dcterms:modified xsi:type="dcterms:W3CDTF">2007-06-22T17:28:00Z</dcterms:modified>
  <cp:revision>3</cp:revision>
  <dc:subject/>
  <dc:title>Paying for a Weight Loss Program versus Developing Your Own</dc:title>
</cp:coreProperties>
</file>